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aths DSU Introducing Mas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618343732"/>
            <w:bookmarkStart w:id="1" w:name="__Fieldmark__0_361834373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618343732"/>
            <w:bookmarkStart w:id="3" w:name="__Fieldmark__1_361834373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618343732"/>
            <w:bookmarkStart w:id="5" w:name="__Fieldmark__2_361834373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618343732"/>
            <w:bookmarkStart w:id="7" w:name="__Fieldmark__3_361834373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618343732"/>
            <w:bookmarkStart w:id="9" w:name="__Fieldmark__4_361834373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618343732"/>
            <w:bookmarkStart w:id="11" w:name="__Fieldmark__5_361834373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618343732"/>
            <w:bookmarkStart w:id="13" w:name="__Fieldmark__6_361834373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618343732"/>
            <w:bookmarkStart w:id="15" w:name="__Fieldmark__7_361834373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618343732"/>
            <w:bookmarkStart w:id="17" w:name="__Fieldmark__8_361834373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618343732"/>
            <w:bookmarkStart w:id="19" w:name="__Fieldmark__9_361834373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618343732"/>
            <w:bookmarkStart w:id="21" w:name="__Fieldmark__10_361834373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618343732"/>
            <w:bookmarkStart w:id="23" w:name="__Fieldmark__11_361834373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618343732"/>
            <w:bookmarkStart w:id="25" w:name="__Fieldmark__12_361834373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618343732"/>
            <w:bookmarkStart w:id="27" w:name="__Fieldmark__13_361834373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618343732"/>
            <w:bookmarkStart w:id="29" w:name="__Fieldmark__14_361834373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618343732"/>
            <w:bookmarkStart w:id="31" w:name="__Fieldmark__15_361834373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618343732"/>
            <w:bookmarkStart w:id="34" w:name="__Fieldmark__16_361834373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618343732"/>
            <w:bookmarkStart w:id="36" w:name="__Fieldmark__17_361834373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618343732"/>
            <w:bookmarkStart w:id="38" w:name="__Fieldmark__18_361834373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618343732"/>
            <w:bookmarkStart w:id="40" w:name="__Fieldmark__19_361834373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618343732"/>
            <w:bookmarkStart w:id="42" w:name="__Fieldmark__20_361834373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618343732"/>
            <w:bookmarkStart w:id="44" w:name="__Fieldmark__21_361834373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618343732"/>
            <w:bookmarkStart w:id="46" w:name="__Fieldmark__22_361834373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618343732"/>
            <w:bookmarkStart w:id="48" w:name="__Fieldmark__23_361834373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618343732"/>
            <w:bookmarkStart w:id="50" w:name="__Fieldmark__24_361834373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618343732"/>
            <w:bookmarkStart w:id="52" w:name="__Fieldmark__25_361834373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618343732"/>
            <w:bookmarkStart w:id="54" w:name="__Fieldmark__27_361834373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618343732"/>
            <w:bookmarkStart w:id="56" w:name="__Fieldmark__28_361834373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618343732"/>
            <w:bookmarkStart w:id="58" w:name="__Fieldmark__29_361834373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618343732"/>
            <w:bookmarkStart w:id="60" w:name="__Fieldmark__30_361834373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618343732"/>
            <w:bookmarkStart w:id="62" w:name="__Fieldmark__31_361834373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rFonts w:ascii="New times roman;Times New Roman" w:hAnsi="New times roman;Times New Roman" w:cs="Arial"/>
                <w:sz w:val="20"/>
                <w:szCs w:val="20"/>
                <w:lang w:val="en-US"/>
              </w:rPr>
            </w:pPr>
            <w:r>
              <w:rPr>
                <w:rFonts w:cs="Verdana" w:ascii="Verdana" w:hAnsi="Verdana"/>
                <w:b/>
                <w:sz w:val="16"/>
                <w:szCs w:val="16"/>
              </w:rPr>
              <w:t xml:space="preserve">Achievement Indicators: </w:t>
            </w:r>
            <w:r>
              <w:rPr>
                <w:rFonts w:cs="Arial" w:ascii="New times roman;Times New Roman" w:hAnsi="New times roman;Times New Roman"/>
                <w:sz w:val="20"/>
                <w:szCs w:val="20"/>
                <w:lang w:val="en-US"/>
              </w:rPr>
              <w:t xml:space="preserve">Estimates, measures and compares  Mass using some standard units of measurement. </w:t>
            </w:r>
            <w:r>
              <w:rPr>
                <w:rFonts w:cs="Arial" w:ascii="New times roman;Times New Roman" w:hAnsi="New times roman;Times New Roman"/>
                <w:color w:val="FF0000"/>
                <w:sz w:val="20"/>
                <w:szCs w:val="20"/>
                <w:lang w:val="en-US"/>
              </w:rPr>
              <w:t>(Phase 2)</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Laptop, Video beam, video: </w:t>
            </w:r>
            <w:hyperlink r:id="rId3">
              <w:r>
                <w:rPr>
                  <w:rStyle w:val="InternetLink"/>
                  <w:rFonts w:cs="Verdana" w:ascii="Verdana" w:hAnsi="Verdana"/>
                  <w:b/>
                  <w:sz w:val="16"/>
                  <w:szCs w:val="16"/>
                  <w:lang w:val="en-US"/>
                </w:rPr>
                <w:t>http://www.youtube.com/watch?v=uvy4nWh0KwE&amp;feature=related</w:t>
              </w:r>
            </w:hyperlink>
          </w:p>
          <w:p>
            <w:pPr>
              <w:pStyle w:val="NoSpacing"/>
              <w:rPr>
                <w:rFonts w:ascii="Verdana" w:hAnsi="Verdana" w:cs="Verdana"/>
                <w:b/>
                <w:b/>
                <w:sz w:val="16"/>
                <w:szCs w:val="16"/>
                <w:lang w:val="en-US"/>
              </w:rPr>
            </w:pPr>
            <w:r>
              <w:rPr>
                <w:rFonts w:cs="Verdana" w:ascii="Verdana" w:hAnsi="Verdana"/>
                <w:b/>
                <w:sz w:val="16"/>
                <w:szCs w:val="16"/>
                <w:lang w:val="en-US"/>
              </w:rPr>
              <w:t xml:space="preserve">Small objects from the classroom, simple balance.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618343732"/>
            <w:bookmarkStart w:id="64" w:name="__Fieldmark__34_361834373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618343732"/>
            <w:bookmarkStart w:id="66" w:name="__Fieldmark__35_361834373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618343732"/>
            <w:bookmarkStart w:id="68" w:name="__Fieldmark__36_361834373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618343732"/>
            <w:bookmarkStart w:id="70" w:name="__Fieldmark__37_361834373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618343732"/>
            <w:bookmarkStart w:id="72" w:name="__Fieldmark__38_361834373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618343732"/>
            <w:bookmarkStart w:id="74" w:name="__Fieldmark__39_361834373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618343732"/>
            <w:bookmarkStart w:id="76" w:name="__Fieldmark__40_361834373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618343732"/>
            <w:bookmarkStart w:id="78" w:name="__Fieldmark__41_361834373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618343732"/>
            <w:bookmarkStart w:id="80" w:name="__Fieldmark__42_361834373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618343732"/>
            <w:bookmarkStart w:id="82" w:name="__Fieldmark__43_361834373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618343732"/>
            <w:bookmarkStart w:id="84" w:name="__Fieldmark__44_361834373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618343732"/>
            <w:bookmarkStart w:id="86" w:name="__Fieldmark__45_361834373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19 Jan 16 - 20</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Arial" w:ascii="Arial" w:hAnsi="Arial"/>
                <w:b/>
                <w:sz w:val="20"/>
                <w:szCs w:val="20"/>
                <w:lang w:val="en-GB"/>
              </w:rPr>
              <w:t xml:space="preserve">Opening: </w:t>
            </w:r>
            <w:r>
              <w:rPr>
                <w:rFonts w:cs="Arial" w:ascii="Arial" w:hAnsi="Arial"/>
                <w:sz w:val="20"/>
                <w:szCs w:val="20"/>
                <w:lang w:val="en-GB"/>
              </w:rPr>
              <w:t>Ask the children if they are familiar with the concept of Mass or weight and share when they have seen these words. Then invite them to watch the video in which they will see what mass means and how it is measured. Explain that the word weight is also accepted but weight relates to something different. Mass is the amount of matter something has, while Weight also depends on other variables like force and gravity, it means that the weight in other places where gravity is different, would vary.</w:t>
            </w:r>
          </w:p>
          <w:p>
            <w:pPr>
              <w:pStyle w:val="NoSpacing"/>
              <w:rPr>
                <w:rFonts w:ascii="Arial" w:hAnsi="Arial" w:cs="Arial"/>
                <w:sz w:val="20"/>
                <w:szCs w:val="20"/>
                <w:lang w:val="en-GB"/>
              </w:rPr>
            </w:pPr>
            <w:r>
              <w:rPr>
                <w:rFonts w:cs="Arial" w:ascii="Arial" w:hAnsi="Arial"/>
                <w:sz w:val="20"/>
                <w:szCs w:val="20"/>
                <w:lang w:val="en-GB"/>
              </w:rPr>
              <w:t>Ask them to mention why and how we can measure the Mass of an object (to compare exactly how much heavier or lighter something is and we use simple balances  or scales to measure it)</w:t>
            </w:r>
          </w:p>
          <w:p>
            <w:pPr>
              <w:pStyle w:val="NoSpacing"/>
              <w:rPr>
                <w:rFonts w:ascii="Arial" w:hAnsi="Arial" w:cs="Arial"/>
                <w:sz w:val="20"/>
                <w:szCs w:val="20"/>
                <w:lang w:val="en-GB"/>
              </w:rPr>
            </w:pPr>
            <w:r>
              <w:rPr>
                <w:rFonts w:cs="Arial" w:ascii="Arial" w:hAnsi="Arial"/>
                <w:sz w:val="20"/>
                <w:szCs w:val="20"/>
                <w:lang w:val="en-GB"/>
              </w:rPr>
              <w:t>Also ask for the Standard unit of measurement mentioned in the video (grams and Kilograms) Write the conventions for these two units (gr. Kg.)</w:t>
            </w:r>
          </w:p>
          <w:p>
            <w:pPr>
              <w:pStyle w:val="NoSpacing"/>
              <w:rPr>
                <w:rFonts w:ascii="Arial" w:hAnsi="Arial" w:cs="Arial"/>
                <w:sz w:val="20"/>
                <w:szCs w:val="20"/>
                <w:lang w:val="en-US"/>
              </w:rPr>
            </w:pPr>
            <w:r>
              <w:rPr>
                <w:rFonts w:cs="Arial" w:ascii="Arial" w:hAnsi="Arial"/>
                <w:sz w:val="20"/>
                <w:szCs w:val="20"/>
                <w:lang w:val="en-US"/>
              </w:rPr>
            </w:r>
          </w:p>
        </w:tc>
      </w:tr>
      <w:tr>
        <w:trPr>
          <w:trHeight w:val="200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Arial" w:hAnsi="Arial" w:cs="Arial"/>
                <w:sz w:val="20"/>
                <w:szCs w:val="20"/>
                <w:lang w:val="en-US"/>
              </w:rPr>
            </w:pPr>
            <w:r>
              <w:rPr>
                <w:rFonts w:cs="Arial" w:ascii="Arial" w:hAnsi="Arial"/>
                <w:b/>
                <w:sz w:val="20"/>
                <w:szCs w:val="20"/>
                <w:lang w:val="en-GB"/>
              </w:rPr>
              <w:t xml:space="preserve">Main Activity:  </w:t>
            </w:r>
            <w:r>
              <w:rPr>
                <w:rFonts w:cs="Arial" w:ascii="Arial" w:hAnsi="Arial"/>
                <w:sz w:val="20"/>
                <w:szCs w:val="20"/>
                <w:lang w:val="en-US"/>
              </w:rPr>
              <w:t>Collect various objects that are familiar to the children - toys, fruit etc.</w:t>
            </w:r>
          </w:p>
          <w:p>
            <w:pPr>
              <w:pStyle w:val="NoSpacing"/>
              <w:rPr/>
            </w:pPr>
            <w:r>
              <w:rPr>
                <w:rFonts w:cs="Arial" w:ascii="Arial" w:hAnsi="Arial"/>
                <w:sz w:val="20"/>
                <w:szCs w:val="20"/>
                <w:lang w:val="en-US" w:eastAsia="es-ES"/>
              </w:rPr>
              <w:t>Set up a board and use blue tack to stick on the phrases</w:t>
            </w:r>
            <w:r>
              <w:rPr>
                <w:rFonts w:cs="Arial" w:ascii="Arial" w:hAnsi="Arial"/>
                <w:sz w:val="20"/>
                <w:szCs w:val="20"/>
                <w:lang w:val="en-US"/>
              </w:rPr>
              <w:t>;</w:t>
            </w:r>
            <w:r>
              <w:rPr>
                <w:rFonts w:cs="Arial" w:ascii="Arial" w:hAnsi="Arial"/>
                <w:sz w:val="20"/>
                <w:szCs w:val="20"/>
                <w:lang w:val="en-US" w:eastAsia="es-ES"/>
              </w:rPr>
              <w:t xml:space="preserve"> </w:t>
            </w:r>
            <w:r>
              <w:rPr>
                <w:rFonts w:cs="Arial" w:ascii="Arial" w:hAnsi="Arial"/>
                <w:sz w:val="20"/>
                <w:szCs w:val="20"/>
                <w:lang w:val="en-US"/>
              </w:rPr>
              <w:t>"is about the same as", "is heavier than" and "is lighter than".</w:t>
            </w:r>
          </w:p>
          <w:p>
            <w:pPr>
              <w:pStyle w:val="NoSpacing"/>
              <w:rPr>
                <w:rFonts w:ascii="Arial" w:hAnsi="Arial" w:cs="Arial"/>
                <w:sz w:val="20"/>
                <w:szCs w:val="20"/>
                <w:lang w:val="en-US"/>
              </w:rPr>
            </w:pPr>
            <w:r>
              <w:rPr>
                <w:rFonts w:cs="Arial" w:ascii="Arial" w:hAnsi="Arial"/>
                <w:sz w:val="20"/>
                <w:szCs w:val="20"/>
                <w:lang w:val="en-US"/>
              </w:rPr>
              <w:t>Ask the children to make some hypothesis and how they can prove it (using a balance). Make the comparisons together and write some of the conclusions on the board.</w:t>
            </w:r>
          </w:p>
          <w:p>
            <w:pPr>
              <w:pStyle w:val="NoSpacing"/>
              <w:rPr>
                <w:rFonts w:ascii="Arial" w:hAnsi="Arial" w:cs="Arial"/>
                <w:sz w:val="20"/>
                <w:szCs w:val="20"/>
                <w:lang w:val="en-GB"/>
              </w:rPr>
            </w:pPr>
            <w:r>
              <w:rPr>
                <w:rFonts w:cs="Arial" w:ascii="Arial" w:hAnsi="Arial"/>
                <w:sz w:val="20"/>
                <w:szCs w:val="20"/>
                <w:lang w:val="en-US"/>
              </w:rPr>
              <w:t>Ask them how they can know exactly how heavier or lighter something is (using the weighing blocks). Measure some objects and write the Mass in grams on a chart. Also record how much heavier are some objects than others.</w:t>
            </w:r>
          </w:p>
          <w:p>
            <w:pPr>
              <w:pStyle w:val="Normal"/>
              <w:spacing w:before="0" w:after="200"/>
              <w:rPr>
                <w:rFonts w:ascii="Arial" w:hAnsi="Arial" w:cs="Arial"/>
                <w:sz w:val="20"/>
                <w:szCs w:val="20"/>
                <w:lang w:val="en-GB" w:eastAsia="es-CO"/>
              </w:rPr>
            </w:pPr>
            <w:r>
              <w:rPr>
                <w:rFonts w:cs="Arial" w:ascii="Arial" w:hAnsi="Arial"/>
                <w:sz w:val="20"/>
                <w:szCs w:val="20"/>
                <w:lang w:val="en-GB" w:eastAsia="es-CO"/>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Arial" w:ascii="Arial" w:hAnsi="Arial"/>
                <w:sz w:val="20"/>
                <w:szCs w:val="20"/>
                <w:lang w:val="en-GB"/>
              </w:rPr>
              <w:t>Ask the children to think of what new thing they learned during this lesson and register their answers on chart paper.</w:t>
            </w:r>
            <w:r>
              <w:rPr>
                <w:rFonts w:cs="Verdana" w:ascii="Verdana" w:hAnsi="Verdana"/>
                <w:sz w:val="16"/>
                <w:szCs w:val="16"/>
                <w:lang w:val="en-GB"/>
              </w:rPr>
              <w:t xml:space="preserve"> </w:t>
            </w:r>
          </w:p>
        </w:tc>
      </w:tr>
    </w:tbl>
    <w:p>
      <w:pPr>
        <w:pStyle w:val="NoSpacing"/>
        <w:rPr>
          <w:lang w:val="en-GB"/>
        </w:rPr>
      </w:pPr>
      <w:r>
        <w:rPr>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CarCar1">
    <w:name w:val=" Car Car1"/>
    <w:qFormat/>
    <w:rPr>
      <w:sz w:val="22"/>
      <w:szCs w:val="22"/>
      <w:lang w:val="en-GB"/>
    </w:rPr>
  </w:style>
  <w:style w:type="character" w:styleId="CarCar">
    <w:name w:val=" Car Car"/>
    <w:qFormat/>
    <w:rPr>
      <w:sz w:val="22"/>
      <w:szCs w:val="22"/>
      <w:lang w:val="en-G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uvy4nWh0KwE&amp;feature=related"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0:21:00Z</dcterms:created>
  <dc:creator>Ana Maria</dc:creator>
  <dc:description/>
  <cp:keywords/>
  <dc:language>en-US</dc:language>
  <cp:lastModifiedBy>SARA</cp:lastModifiedBy>
  <cp:lastPrinted>2009-01-26T08:55:00Z</cp:lastPrinted>
  <dcterms:modified xsi:type="dcterms:W3CDTF">2012-01-16T10:21:00Z</dcterms:modified>
  <cp:revision>2</cp:revision>
  <dc:subject/>
  <dc:title>COLEGIO COLOMBO BRITÁNICO</dc:title>
</cp:coreProperties>
</file>